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sz w:val="36"/>
          <w:szCs w:val="36"/>
        </w:rPr>
        <w:t>Topics: Make-up Word Equation Quiz</w:t>
      </w:r>
    </w:p>
    <w:p>
      <w:pPr>
        <w:pStyle w:val="Normal"/>
        <w:bidi w:val="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1)</w:t>
        <w:tab/>
        <w:t>When LiOH pellets are added to dissolved H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>S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4</w:t>
      </w:r>
      <w:r>
        <w:rPr>
          <w:rFonts w:cs="Liberation Sans;Arial" w:ascii="Liberation Sans;Arial" w:hAnsi="Liberation Sans;Arial"/>
          <w:sz w:val="24"/>
          <w:szCs w:val="24"/>
        </w:rPr>
        <w:t xml:space="preserve">, 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>dissolved Li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>S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4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 xml:space="preserve"> and liquid H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>O is formed. The container gets hot during this reaction.</w:t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>2)</w:t>
        <w:tab/>
        <w:t>Mg solid reacts with 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 xml:space="preserve"> gas to form MgO powder. This reaction requires that you heat the Mg to start the reaction and a great deal of energy is given off by the reaction when it takes place.</w:t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>3)</w:t>
        <w:tab/>
        <w:t>When crystalline C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6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>H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12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>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6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 xml:space="preserve"> is heated in gaseous 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>, C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 xml:space="preserve"> gas and H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>O vapor are formed. This reaction gives off a lot of energy.</w:t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>4)</w:t>
        <w:tab/>
        <w:t>Powdered Zn and dissolved Pb(N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3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>)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 xml:space="preserve"> react to form dissolved Zn(N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3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>)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 xml:space="preserve"> and Pb solid.</w:t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bidi w:val="0"/>
        <w:ind w:left="720" w:right="0" w:hanging="720"/>
        <w:jc w:val="lef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8:00:27Z</dcterms:created>
  <dc:creator/>
  <dc:description/>
  <dc:language>en-US</dc:language>
  <cp:lastModifiedBy/>
  <dcterms:modified xsi:type="dcterms:W3CDTF">2025-03-20T18:07:17Z</dcterms:modified>
  <cp:revision>1</cp:revision>
  <dc:subject/>
  <dc:title/>
</cp:coreProperties>
</file>